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62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8-28T13:20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5f4561f-367e-4de4-838d-9c515c05a1ed</vt:lpwstr>
  </property>
</Properties>
</file>